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Nº 1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La cima del Everest, la montaña más alta del mundo, con 8.848 metros, recibió por primera vez la visita de los alpinistas españoles. 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l Everest fue conquistado por primera vez en 1953 por Hillary, un australiano. Pero todavía ninguna expedición española había conseguido subir a la cumbre. 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l primero en pisar la cima fue el vasco Martín Zabaleta, el 14 de mayo de 1980. 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l 28 de agosto de 1985, tras dos expediciones anteriores que no pudieron alcanzarla, tres catalanes llegaron a la cima del Everest: Óscar Cadiach, Antoni Sors -que se fumó un cigarillo en la cumbre del mundo- y Carles Vallés coronaron la montaña. 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cs="Arial" w:ascii="Arial" w:hAnsi="Arial"/>
          <w:sz w:val="28"/>
        </w:rPr>
        <w:t>A su regreso, los alpinistas tuvieron un recibimiento espectacular, al igual que sucedió con Zabaleta.</w:t>
      </w:r>
      <w:r>
        <w:rPr>
          <w:sz w:val="32"/>
        </w:rPr>
        <w:t xml:space="preserve"> </w:t>
      </w:r>
    </w:p>
    <w:p>
      <w:pPr>
        <w:pStyle w:val="Normal"/>
        <w:spacing w:lineRule="exact" w:line="499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- ¿Quién fue el primer hombre que subió al Everest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Hillary – Zabaleta – Óscar Cadiach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3144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35pt" to="454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95440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5.15pt" to="454.65pt,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77736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9.95pt" to="454.65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260032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04.75pt" to="454.65pt,2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- ¿Cuántos metros tiene el Everest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1980 – 1953 – 8848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- ¿Quién se fumó un cigarrillo en la cumbre del Everest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Óscar Cadiach – Antoni Sors – Carles Vallés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- ¿Quién fue el primer español que subió a la cumbre del Everest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Zabaleta – Hillary – Óscar Cadiach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.- ¿De dónde era Hillary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Vasco – Catalán – Australiano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4160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5pt" to="454.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883920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9.6pt" to="454.6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.- ¿Cómo titularías esta noticia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7.- Dibuja un alpinista subiendo a la cima de una montañ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9:16:00Z</dcterms:created>
  <dc:creator>Mario Ramos Rodríguez</dc:creator>
  <dc:description/>
  <dc:language>en-US</dc:language>
  <cp:lastModifiedBy>Mario Ramos Rodríguez</cp:lastModifiedBy>
  <dcterms:modified xsi:type="dcterms:W3CDTF">2001-11-27T18:17:00Z</dcterms:modified>
  <cp:revision>4</cp:revision>
  <dc:subject/>
  <dc:title>LECTURA Nº 10</dc:title>
</cp:coreProperties>
</file>